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6120" w:hanging="0"/>
        <w:jc w:val="right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сопровождение одаренных детей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дошкольного, общего и дополнительного образования» на территории муниципального образования «город Шарыпово»  в 2014-2016гг.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360"/>
              <w:jc w:val="both"/>
              <w:rPr/>
            </w:pPr>
            <w:r>
              <w:rPr>
                <w:sz w:val="24"/>
                <w:szCs w:val="24"/>
              </w:rPr>
              <w:t>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360"/>
              <w:jc w:val="both"/>
              <w:rPr/>
            </w:pPr>
            <w:r>
              <w:rPr>
                <w:sz w:val="24"/>
                <w:szCs w:val="24"/>
              </w:rPr>
              <w:t>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, показатели подпрограммы представлены в Приложении 1 к подпрограмм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6 годы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150,0 тыс. руб. (городской  бюджет), в т.ч. по годам:</w:t>
            </w:r>
          </w:p>
          <w:p>
            <w:pPr>
              <w:pStyle w:val="Normal"/>
              <w:ind w:firstLine="509"/>
              <w:rPr/>
            </w:pPr>
            <w:r>
              <w:rPr>
                <w:sz w:val="24"/>
                <w:szCs w:val="24"/>
              </w:rPr>
              <w:t>2014 – 50,0 тыс. руб.</w:t>
            </w:r>
          </w:p>
          <w:p>
            <w:pPr>
              <w:pStyle w:val="Normal"/>
              <w:ind w:firstLine="509"/>
              <w:rPr/>
            </w:pPr>
            <w:r>
              <w:rPr>
                <w:sz w:val="24"/>
                <w:szCs w:val="24"/>
              </w:rPr>
              <w:t>2015 – 50,0 тыс. руб.</w:t>
            </w:r>
          </w:p>
          <w:p>
            <w:pPr>
              <w:pStyle w:val="Normal"/>
              <w:ind w:firstLine="5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50,0 тыс. руб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осуществляет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бота с детьми, показывающими особые, выдающиеся способности и достижения в той или иной сфере деятельности, в настоящее время занимает приоритетные позиции современного образования. Актуальность данного направления подчеркивается в таких документах федерального уровня, как подпрограмма «Одаренные дети», действующая в рамках федеральной программы «Дети России», Национальная образовательная стратегия-инициатива «Наша новая школа», долгосрочная целевая программа «Одаренные дети Красноярья» на 2011 – 2013 г.г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Выявление и сопровождение одаренных детей» является логическим продолжением долгосрочной городской целевой программы «Одаренные дети города Шарыпово» на 2011-2013 г.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программа «Выявление и сопровождение одаренных детей», рассчитанная до 01.01.2017 г.г., отражает возможности для выявления и сопровождения одарённых детей, создания условий, способствующих максимальному раскрытию потенциальных возможностей одаренных детей, в том числе оказания адресной поддержки каждому ребенку, проявившему незаурядные способности в различных областях.</w:t>
      </w:r>
    </w:p>
    <w:p>
      <w:pPr>
        <w:pStyle w:val="Normal"/>
        <w:ind w:firstLine="360"/>
        <w:jc w:val="both"/>
        <w:rPr>
          <w:rFonts w:eastAsia="+mn-ea;Times New Roman" w:cs="+mn-cs"/>
          <w:shadow/>
          <w:kern w:val="2"/>
          <w:sz w:val="24"/>
          <w:szCs w:val="24"/>
        </w:rPr>
      </w:pPr>
      <w:r>
        <w:rPr>
          <w:sz w:val="24"/>
          <w:szCs w:val="24"/>
        </w:rPr>
        <w:t>В подпрограмме используется следующая классификация видов одаренности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теллектуальная одаренность: предметно-академическая; научно-исследовательская; научно-техническая; инновационная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ртивная одаренность: общефизическая; специальная (в отдельном виде спорта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о-творческая одаренность: литературно-поэтическая; хореографическая; сценическая; музыкальная; изобразительная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одаренность: организационно-лидерская; ораторска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городе более 4,6 тыс. детей школьного возраста, для которых проводится ряд мероприятий, направленных на выявление одаренности в различных сферах. Главным организационным элементом работы с одаренными детьми в городе является календарь массовых мероприятий со школьниками, календарь спортивных мероприятий. В него включены традиционные и вновь организуемые мероприятия интеллектуальной, художественно-творческой, научно-технической, физкультурно-спортивной и социальной направленностей, которые представляют собой многоступенчатую систему, включающую школьный, муниципальный и краевой этапы. Муниципальная база данных «Одаренные дети», по состоянию на 01.09.2013 г., содержит более трех с половиной тысяч  записей о детях, добившихся значительных результатов в мероприятиях различной направленности на муниципальном, региональном или федеральном уровнях (на 01.09 2010 г. – около трехсот записей).</w:t>
      </w:r>
    </w:p>
    <w:p>
      <w:pPr>
        <w:pStyle w:val="21"/>
        <w:ind w:firstLine="284"/>
        <w:rPr>
          <w:szCs w:val="24"/>
        </w:rPr>
      </w:pPr>
      <w:r>
        <w:rPr>
          <w:szCs w:val="24"/>
        </w:rPr>
        <w:t>Одним из важных направлений в работе с интеллектуально одаренными детьми являются всероссийская олимпиада школьников (далее – Олимпиада), и научно-практическая конференция учащихся общеобразовательных учреждений и воспитанников учреждений дополнительного образования, которые включают в себя школьный, муниципальный, региональный и заключительный этапы. За годы реализации программы значительно увеличилась доля участников муниципального этапа Олимпиады с 68% в 2010/2011 учебном году до 81% в 2012/2013 учебном году. Увеличилась также доля победителей и призёров от общего количество участников муниципального этапа Олимпиады с 13% в 2010/2011 учебном году до 21% в 2012/2013 учебном году.</w:t>
      </w:r>
    </w:p>
    <w:p>
      <w:pPr>
        <w:pStyle w:val="21"/>
        <w:ind w:firstLine="284"/>
        <w:rPr>
          <w:szCs w:val="24"/>
        </w:rPr>
      </w:pPr>
      <w:r>
        <w:rPr>
          <w:szCs w:val="24"/>
        </w:rPr>
        <w:t>В научно-практической конференции доля победителей и призёров на муниципальном уровне увеличилась с 60% в 2010/2011 учебном году до 79% в 2012/2013 учебном год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пыт реализации Программы показывает, что </w:t>
      </w:r>
      <w:r>
        <w:rPr>
          <w:bCs/>
          <w:color w:val="000000"/>
          <w:sz w:val="24"/>
          <w:szCs w:val="24"/>
        </w:rPr>
        <w:t>созданию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</w:t>
      </w:r>
      <w:r>
        <w:rPr>
          <w:sz w:val="24"/>
          <w:szCs w:val="24"/>
        </w:rPr>
        <w:t xml:space="preserve"> способствует проведение ниже перечисленных мероприятий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2-х интенсивных школ по развитию предметных компетентностей учащихся (на базе МБОУ СОШ № 2 во время зимних и каникул, и МАОУ ДОД ДООЛ «Парус» во время летних каникул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бразовательного модуля «Школа социального проектирования» (на базе МАОУ СОШ № 3 во время осенних и весенних каникул лидеры детских школьных организаций обучаются разработке социальных проектов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малой академии «Юный исследователь» (для организации исследовательской деятельности по предметам естественно-научного цик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ложность и специфика работы с одаренными детьми требует привлечения к ее выполнению педагогов извне сферы муниципального образования: 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ей СФУ –  для проведения интенсивных школ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4"/>
          <w:szCs w:val="24"/>
        </w:rPr>
        <w:t>журналистов, краеведов и других специалистов –  для проведения образовательного модуля «Школа социального проектирования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ция качественного образования и участия школьников и воспитанников в мероприятиях регионального и всероссийского уровней по прежнему требует улучшения материально технической баз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, объединение дополнительного образования «Школа безопасности» муниципального бюджетного образовательного учреждения дополнительного образования детей «Детско-юношеский центр» г. Шарыпово объединяет воспитанников в возрасте 7-17 лет, организует их участие в мероприятиях социальной, спортивной (общефизической) направленности муниципального и регионального уровней. Учитывая, что для функционирования данного объединения требуется специальное оборудование, необходимо приобретение катамаранов, туристского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навигатора, лыжного снаряж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оследние годы на уровне края разработаны и принимаются дополнительные меры по развитию технического творчества. Этому способствует успешная реализация на региональном этапе Российской научно-социальной программы «Шаг в будущее», участниками которой стали объединения дополнительного образования «Авиамоделирование» и «Радиоконструирование» муниципального бюджетного образовательного учреждения дополнительного образования детей «Центр детского технического творчества». Участие в соревнованиях технической направленности на региональном и федеральном уровнях предполагает использование дорогостоящих расходных материалов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Одним из образовательных учреждений, реализующих программы дополнительного образования детей в области эстетического развития детей, является МБОУ ДОД ЦЭВД(ТИ). Все больше воспитанников учреждения становятся победителями и призерами мероприятий творческой направленности различного уровня. С 2010 года в учреждении организована исследовательская деятельность воспитанников. Всего в данном направлении приняли участие 18 % обучающихся. В 2012 году воспитанники учреждения впервые приняли участие в муниципальной конференции научно-исследовательских работ «Первые шаги в науку», где заняли 2 призовых места, в 2013 году – 3 призовых места. Объединение «Школа журналистики» сотрудничает и встречается с интересными людьми нашего города, о судьбах которых ребята рассказывают в своих творческих работах, и также освещают на страницах СМИ («И каждый миг не забываем», «Рядом с ней мир ярче», «Светлые головы и добрые сердца»). Результаты работы – 41 публикация в местных СМИ («Огни Сибири», «Шанс») за последние 2 года. Для более качественной и результативной работы объединений дополнительного образования («Школа журналистики», «Школа английского языка», «Азбука исследований») необходимо наличие 3-х компьютеров с выходом в Интернет (для обеспечения участия в дистанционных мероприятиях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для развития одаренности детей и подростков является профессиональное совершенствование педагогических кадров. За 3 года реализации программы свой опыт по работе с одаренными детьми представили более 80 педагогов города, 12 из них признаны лучшими, и награждены ценными подарками. Это, в том числе, способствует улучшению результатов участия школьников в конкурсных мероприятиях различных уровней. Возможность для предъявления педагогами эффективного профессионального опыта должна быть сохране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последние 3 года были награждены грамотами и дипломами 810 учащихся и воспитанники по результатам проведения муниципальных этапов ВОШ и НПК, а 24 учащихся, показавших лучшие результаты в мероприятиях различной направленности, стали обладателями премии Главы города «Успех года». Необходимо сохранить созданную </w:t>
      </w:r>
      <w:r>
        <w:rPr>
          <w:bCs/>
          <w:color w:val="000000"/>
          <w:sz w:val="24"/>
          <w:szCs w:val="24"/>
        </w:rPr>
        <w:t>систему социально – экономической поддержки, стимулирования одаренных дет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развития одаренности и участия детей в мероприятиях всероссийского и международного уровней требуются значительные финансовые затраты (приобретение расходных материалов, оплата оргвзноса, проживания, питания и проезда). Не всегда родители или образовательное учреждение могут профинансировать эти затраты. Поэтому в подпрограмму заложены средства на приобретение расходных материалов для развития одаренности детей и ежегодного участия не менее 5 человек в мероприятиях регионального, всероссийского и международного уровн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исленные мероприятия являются основанием для разработки данной подпрограммы и необходимости ее финансирования, так как они предусматривают решение указанных проблем через развитие в городе системы по поддержке одаренных детей, развитию образовательных услуг, удовлетворяющих интересы и потребности детей с выдающимися способностя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лью подпрограммы является развитие системы образования и поддержки одаренных детей для их дальнейшей самореализа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возможно при решении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>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>развитие системы социально – экономической поддержки, стимулирования одаренных дет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стижимость и измеряемость поставленной цел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Удельный вес численности обучающихся по программам общего образования, включенных в мероприятия по выявлению, развитию и адресной поддержке одаренных детей  в общей численности обучающихся по программам общего образования (не ниже муниципального уровня):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91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94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96%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одаренных детей школьного возраста – победителей и призеров региональных и всероссийских конкурсов, соревнований, олимпиад, турниров от общей численности участников данных мероприятий: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4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15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6%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Награждение 8 учащихся, показавших лучшие результаты в мероприятиях различной направленности: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00%.</w:t>
      </w:r>
    </w:p>
    <w:p>
      <w:pPr>
        <w:pStyle w:val="ConsPlusCell"/>
        <w:ind w:firstLine="720"/>
        <w:rPr>
          <w:sz w:val="24"/>
          <w:szCs w:val="24"/>
        </w:rPr>
      </w:pPr>
      <w:r>
        <w:rPr>
          <w:sz w:val="24"/>
          <w:szCs w:val="24"/>
        </w:rPr>
        <w:t>2016 г. – 100%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Участие  не менее 5 учащихся в мероприятиях регионального, всероссийского и международного уровней: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00%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: 2014-2016 г.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 представлен в Приложении № 1 к настоящей подпрограмм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городского  бюдж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МБУО ИМЦ РО, МБОУ СОШ № 2, МБОУ ДОД ДЮЦ г. Шарыпово, МБОУ ДОД ЦДТТ, МБОУ ДОД ЦЭВД(ТИ), МАОУ ДОД «Парус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4. Управление подпрограммой и контроль за ходом её выпол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отчетов о реализации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О ИМЦ РО, МБОУ СОШ № 2, МБОУ ДОД ДЮЦ, МБОУ ДОД ЦДТТ, МБОУ ДОД ЦЭВД(ТИ), МАОУ ДОД ДООЛ «Бригантина», являющимися получателями средств муниципального бюдж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социально-экономической эффективности реализации подпрограммы проводится Управлением образования Администрации города Шарыпо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условием эффективности подпрограммы является успешное выполнение целевых индикаторов и показателей подпрограммы (Приложение 1 к подпрограмме), а также мероприятий (Приложение 2 к подпрограмме) в установленные сро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зволит обеспечить достижение целей под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своевременно и в полном объеме выполнить обязательства муниципалитета по поддержке одаренн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  <w:color w:val="000000"/>
          <w:sz w:val="24"/>
          <w:szCs w:val="24"/>
        </w:rPr>
        <w:t>развить систему социально – экономической поддержки, стимулирования одаренн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  <w:color w:val="000000"/>
          <w:sz w:val="24"/>
          <w:szCs w:val="24"/>
        </w:rPr>
        <w:t>создать благоприятные условия для развития образовательных потребностей и интересов одаренных детей, обеспечивающие их творческий рост и развитие личностных качеств.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дпрограммных мероприятий приведён в Приложении № 2 к настоящей подпрограмм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7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городского бюджета. Общий объем средств на реализацию подпрограммы составляет 150,0 тыс. руб.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 2014 году – 50,0 тыс. руб.;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50,0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 2016 году – 50, 0 тыс. руб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26:00Z</dcterms:created>
  <dc:creator>Goruno</dc:creator>
  <dc:description/>
  <cp:keywords/>
  <dc:language>en-US</dc:language>
  <cp:lastModifiedBy>Олеся</cp:lastModifiedBy>
  <cp:lastPrinted>2013-11-05T16:32:00Z</cp:lastPrinted>
  <dcterms:modified xsi:type="dcterms:W3CDTF">2013-11-05T08:34:00Z</dcterms:modified>
  <cp:revision>26</cp:revision>
  <dc:subject/>
  <dc:title>Администрация города Шарыпово</dc:title>
</cp:coreProperties>
</file>